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2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ИСТЕМНЫМ СКЛЕР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истемным склероз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истемным склероз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2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СИСТЕМНЫМ СКЛЕР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системный склероз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M34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 (обострение и ремиссия)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лобул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               </w:t>
              <w:br/>
              <w:t xml:space="preserve">альбумин/глобулинового     </w:t>
              <w:br/>
              <w:t xml:space="preserve">соотноше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нтител к     </w:t>
              <w:br/>
              <w:t>антигенам ядра клетки и ДН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            </w:t>
              <w:br/>
              <w:t xml:space="preserve">легки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ищев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ревматоидных  </w:t>
              <w:br/>
              <w:t xml:space="preserve">фактор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ибриногена в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нтител к     </w:t>
              <w:br/>
              <w:t>антигенам ядра клетки и ДН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ищев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ревматоидных  </w:t>
              <w:br/>
              <w:t xml:space="preserve">фактор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ибриногена в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аллергических  </w:t>
              <w:br/>
              <w:t xml:space="preserve">заболеваниях и             </w:t>
              <w:br/>
              <w:t xml:space="preserve">иммунопатолог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аллергических  </w:t>
              <w:br/>
              <w:t xml:space="preserve">заболеваниях и             </w:t>
              <w:br/>
              <w:t xml:space="preserve">иммунопатолог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9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ая гимнастика при    </w:t>
              <w:br/>
              <w:t xml:space="preserve">заболеваниях               </w:t>
              <w:br/>
              <w:t xml:space="preserve">опорно-двигательного       </w:t>
              <w:br/>
              <w:t xml:space="preserve">аппарата у дете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обие по подбору         </w:t>
              <w:br/>
              <w:t xml:space="preserve">ортопедических стеле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3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обие по подбору         </w:t>
              <w:br/>
              <w:t xml:space="preserve">ортопедической обу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 и</w:t>
              <w:br/>
              <w:t xml:space="preserve">сопутствующие средств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статически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клофосф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0000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трекс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7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клоспор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5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нтибактериаль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5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оксицилл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протозойные и      </w:t>
              <w:br/>
              <w:t>противомалярий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сихлоро- </w:t>
              <w:br/>
              <w:t xml:space="preserve">хи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0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69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потензивные средств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24:00Z</dcterms:created>
  <dc:creator>ConsultantPlus</dc:creator>
  <dc:description/>
  <dc:language>en-US</dc:language>
  <cp:lastModifiedBy>Nataly</cp:lastModifiedBy>
  <dcterms:modified xsi:type="dcterms:W3CDTF">2005-04-27T06:24:00Z</dcterms:modified>
  <cp:revision>2</cp:revision>
  <dc:subject/>
  <dc:title>МИНИСТЕРСТВО ЗДРАВООХРАНЕНИЯ И СОЦИАЛЬНОГО РАЗВИТИЯ</dc:title>
</cp:coreProperties>
</file>